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r>
        <w:rPr>
          <w:sz w:val="23"/>
        </w:rPr>
        <w:t>Persuasive Speech rubric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tbl>
      <w:tblPr>
        <w:tblW w:w="1386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330"/>
        <w:gridCol w:w="360"/>
        <w:gridCol w:w="3780"/>
        <w:gridCol w:w="450"/>
        <w:gridCol w:w="4050"/>
      </w:tblGrid>
      <w:tr>
        <w:trPr>
          <w:trHeight w:val="21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Very Well Do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Meets Requiremen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Does Not Meet Expectatio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1</w:t>
            </w:r>
          </w:p>
        </w:tc>
      </w:tr>
      <w:tr>
        <w:trPr>
          <w:trHeight w:val="8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Establishing a nee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speaker established a need that the general public will take an interest in.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speaker did not really establish a need or concern for a problem.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author merely opened up their speech and did not establish any sort of need or concern of a problem.  </w:t>
            </w:r>
          </w:p>
        </w:tc>
      </w:tr>
      <w:tr>
        <w:trPr>
          <w:trHeight w:val="7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Descriptive Visual Detail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Includes strong visual details. Shows knowledge of “Show, don’t tell.”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Some specific details cited, but use of “Show, don’t tell” could be stronger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Lacks descriptive details.. Shows little or no strength of “Show, don’t tell”</w:t>
            </w:r>
          </w:p>
        </w:tc>
      </w:tr>
      <w:tr>
        <w:trPr>
          <w:trHeight w:val="11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Proposed Pla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speaker clearly thought out a proposed plan for the established problem.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speaker somewhat proposed a plan to alleviate a problem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speaker did not propose a plan to alleviate an established problem.  </w:t>
            </w:r>
          </w:p>
        </w:tc>
      </w:tr>
      <w:tr>
        <w:trPr>
          <w:trHeight w:val="11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Flow and rehears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speaker clearly rehearsed and was prepared for the speech. The speaker’s thoughts flowed with each othe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speaker somewhat rehearsed and the flow of the speech was awkward at times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re was clearly little or no preparation for this speech. There were awkward pauses and the thoughts were merely regurgitated facts. </w:t>
            </w:r>
          </w:p>
        </w:tc>
      </w:tr>
      <w:tr>
        <w:trPr>
          <w:trHeight w:val="86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Ethos, Pathos Logo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author clearly thought of and used the three elements of persuasion effectively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three elements of persuasion were somewhat used. Ethos was established, but there was little emotion and logic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author failed to think about or use the three elements of persuasion effectively.   </w:t>
            </w:r>
          </w:p>
        </w:tc>
      </w:tr>
      <w:tr>
        <w:trPr>
          <w:trHeight w:val="72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Alternate Interpretation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Alternate Interpretation effectively shows, “The other side” of the argument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The Alternate Interpretation somewhat shows, “The other side” of the argument. More details could have been used to strengthen the argument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Alternate Interpretation does not show or poorly shows, “The other side” of the argument. </w:t>
            </w:r>
          </w:p>
        </w:tc>
      </w:tr>
      <w:tr>
        <w:trPr>
          <w:trHeight w:val="81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Something to Pond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The author leaves his/her audience with something to pon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The author attempts to leave his/her audience with something to ponde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author does not leave the audience with anything to ponder. </w:t>
            </w:r>
          </w:p>
        </w:tc>
      </w:tr>
      <w:tr>
        <w:trPr>
          <w:trHeight w:val="131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Visual Aid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visual aide clearly aids the speech. The speaker does not read from it, but rather uses it as a point of reference. Great effort was put into creating the visual aide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visual aide somewhat aides the speech. The speaker reads directly from the aide at times and does not use it as a point of reference. The visual aide took a minimal effort to complete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visual aide does not aide the speech. The speaker reads directly from it and does not use it as a point of reference at all.  The visual aide took little or no effort to complete. </w:t>
            </w:r>
          </w:p>
        </w:tc>
      </w:tr>
      <w:tr>
        <w:trPr>
          <w:trHeight w:val="23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Bibliograph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Bibliography is annotated and fulfills the requirements of the project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bibliography is not done correctly. </w:t>
            </w:r>
          </w:p>
        </w:tc>
      </w:tr>
      <w:tr>
        <w:trPr>
          <w:trHeight w:val="23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Lengt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Meets length requiremen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Does not meet requiremen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Total pts ________/___</w:t>
      </w:r>
      <w:r>
        <w:rPr>
          <w:rFonts w:cs="Times New Roman" w:ascii="Times New Roman" w:hAnsi="Times New Roman"/>
          <w:sz w:val="32"/>
          <w:u w:val="single"/>
        </w:rPr>
        <w:softHyphen/>
        <w:softHyphen/>
      </w:r>
      <w:r>
        <w:rPr>
          <w:rFonts w:cs="Times New Roman" w:ascii="Times New Roman" w:hAnsi="Times New Roman"/>
          <w:sz w:val="32"/>
        </w:rPr>
        <w:t>_____</w:t>
      </w:r>
    </w:p>
    <w:sectPr>
      <w:type w:val="nextPage"/>
      <w:pgSz w:orient="landscape" w:w="15840" w:h="12240"/>
      <w:pgMar w:left="1440" w:right="144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11:00Z</dcterms:created>
  <dc:creator>Buffalo Grove</dc:creator>
  <dc:description/>
  <cp:keywords/>
  <dc:language>en-US</dc:language>
  <cp:lastModifiedBy>BGHS</cp:lastModifiedBy>
  <cp:lastPrinted>2008-04-06T21:47:00Z</cp:lastPrinted>
  <dcterms:modified xsi:type="dcterms:W3CDTF">2008-10-27T16:02:00Z</dcterms:modified>
  <cp:revision>4</cp:revision>
  <dc:subject/>
  <dc:title>Research Paper Rubric</dc:title>
</cp:coreProperties>
</file>